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</w:r>
      <w:r>
        <w:rPr>
          <w:rFonts w:cs="Humanst521 BT;Lucida Sans Unicode" w:ascii="Humanst521 BT;Lucida Sans Unicode" w:hAnsi="Humanst521 BT;Lucida Sans Unicode"/>
          <w:b/>
          <w:i/>
          <w:sz w:val="40"/>
          <w:lang w:val="fr-CA"/>
        </w:rPr>
        <w:t>Choisis le bon mo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i/>
          <w:i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i/>
          <w:sz w:val="40"/>
          <w:lang w:val="fr-CA"/>
        </w:rPr>
        <w:t>Choisis le bon mot et écris le mot sur la lign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Voici l’histoire des trois petits __________________ (cochons, loups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Il y a ___________________(un loup, deux loups) dans l’histoir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e premier petit cochon joue 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(avec le loup, de la guitare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e premier petit cochon est ___________________ (méchant, gentil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e deuxième petit cochon __________________ (aime, n’aime pas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a musiqu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e troisième petit cochon est __________________ (fou, fantastique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e troisième petit cochon _________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(travaille un peu, danse et chante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e premier petit cochon fait une maison de 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(paille, bois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e deuxième petit cochon fait une maison de 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(briques, bois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e troisième petit cochon fait une maison de 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i/>
          <w:i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(briques, paille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e loup dit: “Petit cochon! Petit cochon! Je veux __________________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(danser, entrer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Le premier petit cochon joue de la guitare et il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40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_________________________(entend, n’entend pas) le loup quand le loup frapp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40"/>
          <w:lang w:val="fr-CA"/>
        </w:rPr>
        <w:t>à la port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a maison de bois est_________________ (jaune, brune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a couleur de la maison de briques est_________________(rouge, rose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(Le loup, Le cochon) _________________ dit: “Qu’est-ce qui se passe?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Je crie maintenant!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(Le premier petit cochon, Le chien) _________________________ dit: “Oh non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Tu ne peux pas entrer grand méchant loup, je ne suis pas fou, fou, fou!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loup dit: “Alors, je souffle fort, je souffle tellement fort que ta maison v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__________________ (danser, tomber)”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Quand le loup souffle, la maison de paille__________________ (tombe, court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Après que la maison de paille tombe, le premier petit cochon court et court e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court à la maison de __________________ (briques, bois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deuxième petit cochon _________________________(écoute de la musique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regarde un livre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b/>
          <w:b/>
          <w:i/>
          <w:i/>
          <w:sz w:val="36"/>
          <w:lang w:val="fr-CA"/>
        </w:rPr>
      </w:pPr>
      <w:r>
        <w:rPr>
          <w:rFonts w:cs="Humanst521 BT;Lucida Sans Unicode" w:ascii="Humanst521 BT;Lucida Sans Unicode" w:hAnsi="Humanst521 BT;Lucida Sans Unicode"/>
          <w:b/>
          <w:i/>
          <w:sz w:val="36"/>
          <w:lang w:val="fr-CA"/>
        </w:rPr>
        <w:t>Choisis le bon mo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lang w:val="fr-CA"/>
        </w:rPr>
      </w:pPr>
      <w:r>
        <w:rPr>
          <w:rFonts w:cs="Humanst521 BT;Lucida Sans Unicode" w:ascii="Humanst521 BT;Lucida Sans Unicode" w:hAnsi="Humanst521 BT;Lucida Sans Unicode"/>
          <w:lang w:val="fr-CA"/>
        </w:rPr>
        <w:t>Activity 5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loup dit: “Petit cochon, petit cochon, je veux __________________ (jouer,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entrer)”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deuxième petit cochon_________________________(entend, n’entend pas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loup quand il écoute la musiqu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loup dit: “______________________________________________”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(Qu’est-ce qui se passe?, Il y a un problème) Je crie maintenant!”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lang w:val="fr-CA"/>
        </w:rPr>
      </w:pPr>
      <w:r>
        <w:rPr>
          <w:rFonts w:cs="Humanst521 BT;Lucida Sans Unicode" w:ascii="Humanst521 BT;Lucida Sans Unicode" w:hAnsi="Humanst521 BT;Lucida Sans Unicode"/>
          <w:lang w:val="fr-CA"/>
        </w:rPr>
        <w:t>Activity 52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i/>
          <w:i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i/>
          <w:sz w:val="28"/>
          <w:lang w:val="fr-CA"/>
        </w:rPr>
        <w:t>Choisis le bon mot et écris le mot sur la lign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deuxième petit cochon _______________________________ (veut, ne veut pas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que le méchant loup entre dans la maison de boi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deuxième petit cochon dit: _______________________________(Je suis, Je ne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suis pas) fou, fou, fou!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loup _______________________________ (frappe, souffle) tellement fort que la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maison de bois tomb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a maison de bois _______________________________ (tombe, ne tombe pas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quand le loup souffl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deuxième petit cochon _______________________________ (marche e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marche, court et court) à la maison de briques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Quand le loup frappe à la porte du troisième petit cochon, le troisième peti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cochon _______________________________ (met son manteau, danse et chante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a maison de briques _______________________________ (tombe, ne tombe pas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quand le loup souffle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Le loup monte sur _______________________________ (la maison, la guitare) e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descend par _______________________________ (la maison, la cheminée)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Il y a beaucoup de _______________________________(musique, soupe)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sz w:val="28"/>
          <w:lang w:val="fr-CA"/>
        </w:rPr>
      </w:pPr>
      <w:r>
        <w:rPr>
          <w:rFonts w:cs="Humanst521 BT;Lucida Sans Unicode" w:ascii="Humanst521 BT;Lucida Sans Unicode" w:hAnsi="Humanst521 BT;Lucida Sans Unicode"/>
          <w:sz w:val="28"/>
          <w:lang w:val="fr-CA"/>
        </w:rPr>
        <w:t>sur le feu.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  <w:b/>
          <w:b/>
          <w:i/>
          <w:i/>
          <w:sz w:val="36"/>
          <w:lang w:val="fr-CA"/>
        </w:rPr>
      </w:pPr>
      <w:r>
        <w:rPr>
          <w:rFonts w:cs="Humanst521 BT;Lucida Sans Unicode" w:ascii="Humanst521 BT;Lucida Sans Unicode" w:hAnsi="Humanst521 BT;Lucida Sans Unicode"/>
          <w:b/>
          <w:i/>
          <w:sz w:val="36"/>
          <w:lang w:val="fr-CA"/>
        </w:rPr>
        <w:t>Choisis le bon mot</w:t>
      </w:r>
    </w:p>
    <w:p>
      <w:pPr>
        <w:pStyle w:val="Normal"/>
        <w:widowControl w:val="fals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Humanst521 BT;Lucida Sans Unicode" w:hAnsi="Humanst521 BT;Lucida Sans Unicode" w:cs="Humanst521 BT;Lucida Sans Unicode"/>
        </w:rPr>
      </w:pPr>
      <w:r>
        <w:rPr>
          <w:rFonts w:cs="Humanst521 BT;Lucida Sans Unicode" w:ascii="Humanst521 BT;Lucida Sans Unicode" w:hAnsi="Humanst521 BT;Lucida Sans Unicode"/>
        </w:rPr>
        <w:t>Activity 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umanst521 B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0:13:00Z</dcterms:created>
  <dc:creator>UCDSB</dc:creator>
  <dc:description/>
  <cp:keywords/>
  <dc:language>en-US</dc:language>
  <cp:lastModifiedBy>UCDSB</cp:lastModifiedBy>
  <dcterms:modified xsi:type="dcterms:W3CDTF">2010-04-26T20:13:00Z</dcterms:modified>
  <cp:revision>2</cp:revision>
  <dc:subject/>
  <dc:title/>
</cp:coreProperties>
</file>